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nqzWndMGFZT1WlIjgtlr0CfuO1Bt3bRkYUvihgqJ9yysjz2OmQ4xBzF+soVJh89j/FalA
MrBs5VX8xI0zxeuCGYYittEsTwSteui+ldt5t1Ye/QLx0ZllHexKr7mCKNp7PeU6gG+56cYG
4/cGjHVe+qyUu5fTE//lfobSWRzaTAVpE75n9NGmPd2mSP9SoCa0Gvxvlk4q55EBzFW9qXoO
z0GrLYnvlM1YaWulZp</vt:lpwstr>
  </property>
  <property fmtid="{D5CDD505-2E9C-101B-9397-08002B2CF9AE}" pid="3" name="_2015_ms_pID_7253431">
    <vt:lpwstr>5F1EdtYmQB38DTHIlCd0+fl2P3efFVuVjd9zLoVLHFR341pwRxBuKG
FWDBRuIdbVYJMQRY/u7bSW8m/RKTWtiTC6Iz4GV8g4nwL11WjLgPeqogDMaQZw2cyvdAjqSq
Xfo9TLKGpi66+azuTnkGU4TAk/c31XQF1vXT9ad42xhtjknIL/+qKMUcfE8aGHB7McBIE0J2
+Cdn9NfniZvOww+ESQSSAXJ6i8vp2LYt0CZk</vt:lpwstr>
  </property>
  <property fmtid="{D5CDD505-2E9C-101B-9397-08002B2CF9AE}" pid="4" name="_2015_ms_pID_7253431_00">
    <vt:lpwstr>_2015_ms_pID_7253431</vt:lpwstr>
  </property>
  <property fmtid="{D5CDD505-2E9C-101B-9397-08002B2CF9AE}" pid="5" name="_2015_ms_pID_7253432">
    <vt:lpwstr>Aa//0mvy0M21ug9k0nAkCy+wwUBOYrDtfEmA
3bxmal6tcTzmaBcP4OgLsHX1F+QdbjObPW3bHDpitSQcUb19A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